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ECIFICAÇÃO DE MOTORES ELÉTRICOS DE INDUÇÃ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Krause, P. C. “Analysis of Electric Machinery”. McGraw-Hill, Inc., 1986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>Mohan, N. Undeland, T. M. and Robbins W. P. “</w:t>
            </w:r>
            <w:hyperlink r:id="rId3">
              <w:r>
                <w:rPr>
                  <w:rStyle w:val="InternetLink"/>
                  <w:rFonts w:cs="Courier New"/>
                  <w:lang w:val="en-US"/>
                </w:rPr>
                <w:t>Power Electronics: Converters, Applications, and Design</w:t>
              </w:r>
            </w:hyperlink>
            <w:r>
              <w:rPr>
                <w:rFonts w:cs="Courier New"/>
                <w:lang w:val="en-US"/>
              </w:rPr>
              <w:t>”. Wiley; 3rd Bk&amp;Cdr edition, 2002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 xml:space="preserve">Barnes, M. “Practical Variable Speed Drives and Power Electronics”. </w:t>
            </w:r>
            <w:r>
              <w:rPr>
                <w:rFonts w:cs="Courier New"/>
              </w:rPr>
              <w:t>Elsevier Inc., 2003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Lobosco, O. S. e Dias, J. L. P. C. “Seleção e Aplicação de Motores Elétricos”. </w:t>
            </w:r>
            <w:r>
              <w:rPr>
                <w:rFonts w:cs="Courier New"/>
                <w:lang w:val="en-US"/>
              </w:rPr>
              <w:t>Vol. 1, Vol. 2, McGraw-Hill, 1988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Aström, K. and Wittemark, B. “Computer Controlled Systems, Theory and Design”. Prentice-Hall International, 1996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COMPLEMENTAR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WEG, apostila do curso técnico DT 01 “Especificação de Motores Elétricos”.</w:t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ABNT, norma técnica NBR 5410 “Instalações elétricas de baixa tensão”, 2005.</w:t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ABNT, norma técnica NBR 6146 “Invólucro de equipamentos elétricos – Proteção”, 1980.</w:t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ABNT, norma técnica NBR 7034 “Materiais isolantes elétricos - Classificação térmica”, 1981.</w:t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ABNT, norma técnica NBR 7094 “Máquinas elétricas girantes – Motores de indução – Especificação”, 2003.</w:t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ABNT, norma técnica NBR 9884 “Máquinas elétricas girantes - Graus de proteção proporcionados pelos invólucros – Especificação”, 1987.</w:t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  <w:szCs w:val="24"/>
                <w:lang w:val="en-US"/>
              </w:rPr>
              <w:t xml:space="preserve">Ong, Chee-Mun. “Dynamic Simulation of Electric Machinery”. </w:t>
            </w:r>
            <w:r>
              <w:rPr>
                <w:rFonts w:cs="Courier New"/>
                <w:szCs w:val="24"/>
              </w:rPr>
              <w:t xml:space="preserve">Prentice Hall, Inc., 1998. </w:t>
            </w:r>
          </w:p>
          <w:p>
            <w:pPr>
              <w:pStyle w:val="Normal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Courier New"/>
                <w:szCs w:val="24"/>
              </w:rPr>
              <w:t>Barbi, I. “Teoria Fundamental do Motor de Indução”. Editora da UFSC, 1985.</w:t>
            </w:r>
          </w:p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exec/obidos/tg/detail/-/0471226939/qid=1142173998/sr=2-1/ref=pd_bbs_b_2_1/103-2504753-8711027?v=glance&amp;s=book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5:00Z</dcterms:created>
  <dc:creator>PROGRADE</dc:creator>
  <dc:description/>
  <cp:keywords/>
  <dc:language>en-US</dc:language>
  <cp:lastModifiedBy>pccli</cp:lastModifiedBy>
  <cp:lastPrinted>2004-03-08T14:10:00Z</cp:lastPrinted>
  <dcterms:modified xsi:type="dcterms:W3CDTF">2008-01-23T16:26:00Z</dcterms:modified>
  <cp:revision>8</cp:revision>
  <dc:subject/>
  <dc:title> </dc:title>
</cp:coreProperties>
</file>